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CARTA INTESTATA ISTITUTO SCOLASTIC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</w:r>
      <w:r>
        <w:rPr>
          <w:b/>
          <w:bCs/>
          <w:sz w:val="22"/>
          <w:szCs w:val="22"/>
        </w:rPr>
        <w:t xml:space="preserve">Regione Lazio  </w:t>
      </w:r>
    </w:p>
    <w:p>
      <w:pPr>
        <w:pStyle w:val="Default"/>
        <w:ind w:left="3540" w:hanging="0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Direzione Formazione, Ricerca e innovazione, Scuola e Università, diritto allo studio – </w:t>
      </w:r>
      <w:r>
        <w:rPr>
          <w:bCs/>
          <w:i/>
          <w:sz w:val="22"/>
          <w:szCs w:val="22"/>
        </w:rPr>
        <w:t>Area Attuazione Interventi</w:t>
      </w:r>
    </w:p>
    <w:p>
      <w:pPr>
        <w:pStyle w:val="Default"/>
        <w:ind w:left="2832"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>Via R. Raimondi Garibaldi 7</w:t>
      </w:r>
    </w:p>
    <w:p>
      <w:pPr>
        <w:pStyle w:val="Default"/>
        <w:ind w:left="2832"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00145 – Roma </w:t>
      </w:r>
    </w:p>
    <w:p>
      <w:pPr>
        <w:pStyle w:val="Default"/>
        <w:ind w:left="354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attuazioneinterventiformazione@regione.lazio.legalmail.i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ALLEGATO 8 </w:t>
      </w:r>
      <w:r>
        <w:rPr>
          <w:b/>
          <w:sz w:val="22"/>
          <w:szCs w:val="22"/>
        </w:rPr>
        <w:t>- RICHIESTA DI EROGAZIONE ANTICIPO</w:t>
      </w:r>
    </w:p>
    <w:p>
      <w:pPr>
        <w:pStyle w:val="Default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ggetto: </w:t>
      </w:r>
      <w:r>
        <w:rPr>
          <w:b/>
          <w:bCs/>
          <w:sz w:val="22"/>
          <w:szCs w:val="22"/>
        </w:rPr>
        <w:t>Assistenza specialistica alunni con disabilità sensoriale a.s. …………. CUP………………, Scuola……………… Codice meccanografico……………………C.F./P.I. …………..finanziato dalla Regione Lazio.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Con riferimento alla D.D. …. N. ….. del ……(comunicazione prot……del …….) con la quale è stata assegnata a questa istituzione scolastica la somma di € ……………………….. per lo svolgimento dell'intervento di cui all'oggetto, si comunica che l’attività volta a promuovere l'integrazione degli alunni con disabilità sensoriale ha avuto inizio in data ………………………… 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eastAsia="en-US"/>
        </w:rPr>
        <w:t>Si comunicano, inoltre, le coordinate bancarie di questo Istituto (</w:t>
      </w:r>
      <w:r>
        <w:rPr>
          <w:i/>
          <w:color w:val="000000"/>
          <w:sz w:val="22"/>
          <w:szCs w:val="22"/>
          <w:lang w:eastAsia="en-US"/>
        </w:rPr>
        <w:t>ove diverse da quelle già comunicate</w:t>
      </w:r>
      <w:r>
        <w:rPr>
          <w:color w:val="000000"/>
          <w:sz w:val="22"/>
          <w:szCs w:val="22"/>
          <w:lang w:eastAsia="en-US"/>
        </w:rPr>
        <w:t xml:space="preserve">):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IBAN: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eastAsia="en-US"/>
        </w:rPr>
        <w:t xml:space="preserve">Si dichiara che i fondi destinati all’assistenza specialistica per alunni con disabilità sensoriale, saranno utilizzati per l’esclusiva retribuzione degli operatori specialistici, pertanto tutto il personale in servizio presso la scuola, a vario titolo coinvolto nel progetto di integrazione, non potrà essere ulteriormente retribuito con tali fondi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eastAsia="en-US"/>
        </w:rPr>
        <w:t xml:space="preserve">Si prega pertanto di voler provvedere all'erogazione del I anticipo di €………………………. pari al …….(%)  dell'importo assegnato, onde consentire a questa Istituzione scolastica di retribuire gli assistenti specializzati incaricati del servizio. 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Si allega: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2"/>
          <w:szCs w:val="22"/>
          <w:lang w:eastAsia="en-US"/>
        </w:rPr>
        <w:t xml:space="preserve">Documento contabile fiscalmente idoneo, relativo all’importo da ricevere a titolo di anticipo </w:t>
      </w:r>
      <w:r>
        <w:rPr>
          <w:sz w:val="22"/>
          <w:szCs w:val="22"/>
        </w:rPr>
        <w:t>(Nota di debito istituzioni scolastiche pubbliche o Fattura elettronica fuori campo Iva art 2 comma 3 lett a D.P.R. 633/72 - mere movimentazioni finanziarie per le restati istituzioni formative);</w:t>
      </w:r>
      <w:r>
        <w:rPr>
          <w:sz w:val="22"/>
          <w:szCs w:val="22"/>
          <w:lang w:eastAsia="en-US"/>
        </w:rPr>
        <w:t>.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(</w:t>
      </w:r>
      <w:r>
        <w:rPr>
          <w:i/>
          <w:sz w:val="22"/>
          <w:szCs w:val="22"/>
          <w:lang w:eastAsia="en-US"/>
        </w:rPr>
        <w:t>ove dovuto</w:t>
      </w:r>
      <w:r>
        <w:rPr>
          <w:sz w:val="22"/>
          <w:szCs w:val="22"/>
          <w:lang w:eastAsia="en-US"/>
        </w:rPr>
        <w:t>) contratto di fideiussione assicurativa o bancaria (nel caso di istituti paritari o privati), a prima richiesta e senza eccezioni, stipulato a garanzia dell’importo da ricevere a titolo di anticipo rilasciata dai seguenti soggetti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Paragrafoelenco"/>
        <w:autoSpaceDE w:val="false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Default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TIMBRO E DATA </w:t>
        <w:tab/>
        <w:tab/>
        <w:tab/>
        <w:tab/>
        <w:tab/>
        <w:tab/>
        <w:tab/>
        <w:tab/>
        <w:t xml:space="preserve">Il Dirigente scolastico </w:t>
      </w:r>
    </w:p>
    <w:p>
      <w:pPr>
        <w:pStyle w:val="Normal"/>
        <w:spacing w:lineRule="auto" w:line="360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  <w:t>(FIRMA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315" w:leader="none"/>
        </w:tabs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3800" cy="5619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-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7380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19:00Z</dcterms:created>
  <dc:creator>CLESREGPSZ02</dc:creator>
  <dc:description/>
  <cp:keywords/>
  <dc:language>en-US</dc:language>
  <cp:lastModifiedBy>Gianluca Bucarini</cp:lastModifiedBy>
  <dcterms:modified xsi:type="dcterms:W3CDTF">2019-10-08T11:19:00Z</dcterms:modified>
  <cp:revision>2</cp:revision>
  <dc:subject/>
  <dc:title/>
</cp:coreProperties>
</file>