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CARTA INTESTATA ISTITUTO SCOLASTIC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</w:r>
      <w:r>
        <w:rPr>
          <w:b/>
          <w:bCs/>
          <w:sz w:val="22"/>
          <w:szCs w:val="22"/>
        </w:rPr>
        <w:t xml:space="preserve">Regione Lazio  </w:t>
      </w:r>
    </w:p>
    <w:p>
      <w:pPr>
        <w:pStyle w:val="Default"/>
        <w:ind w:left="3540" w:hanging="0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Direzione Formazione, Ricerca e innovazione, Scuola e Università, diritto allo studio – </w:t>
      </w:r>
      <w:r>
        <w:rPr>
          <w:bCs/>
          <w:i/>
          <w:sz w:val="22"/>
          <w:szCs w:val="22"/>
        </w:rPr>
        <w:t>Area Attuazione Interventi</w:t>
      </w:r>
    </w:p>
    <w:p>
      <w:pPr>
        <w:pStyle w:val="Default"/>
        <w:ind w:left="2832"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Via R. Raimondi Garibaldi 7</w:t>
      </w:r>
    </w:p>
    <w:p>
      <w:pPr>
        <w:pStyle w:val="Default"/>
        <w:ind w:left="2832"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00145 – Roma </w:t>
      </w:r>
    </w:p>
    <w:p>
      <w:pPr>
        <w:pStyle w:val="Default"/>
        <w:ind w:left="354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attuazioneinterventiformazione@regione.lazio.legalmail.i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LEGATO 9 - RICHIESTA DI SALDO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Oggetto: </w:t>
      </w:r>
      <w:r>
        <w:rPr>
          <w:b/>
          <w:bCs/>
          <w:sz w:val="22"/>
          <w:szCs w:val="22"/>
        </w:rPr>
        <w:t xml:space="preserve">Assistenza specialistica alunni con disabilità sensoriale a.s. …………  CUP………………, Scuola……………… Codice meccanografico…………………….C.F./P.I. ……………finanziato dalla regione Lazio.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eastAsia="en-US"/>
        </w:rPr>
        <w:t xml:space="preserve">Con riferimento alla D.D. …. N …. del ………. (comunicazione prot……del…..) con la quale è stata assegnata a questa istituzione scolastica la somma di € ……………………….. per lo svolgimento dell'intervento di cui all'oggetto, considerato che l’importo complessivo  ammesso è pari ad € …………………………………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Si dichiara che la documentazione giustificativa delle spese è conservata agli atti di questo Istituto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eastAsia="en-US"/>
        </w:rPr>
        <w:t xml:space="preserve">Si dichiara che i fondi  destinati all’assistenza specialistica per alunni con disabilità sensoriale sono stati utilizzati per l’esclusiva retribuzione degli operatori specialistici, pertanto tutto il personale in servizio presso la scuola, a vario titolo coinvolto nel progetto di integrazione, non è stato ulteriormente retribuito con tali fondi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eastAsia="en-US"/>
        </w:rPr>
        <w:t xml:space="preserve">Si prega pertanto di voler provvedere all'erogazione del saldo pari a € ……onde consentire a questa Istituzione scolastica di retribuire gli assistenti specializzati incaricati del servizio. 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Si allega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ocumento contabile fiscalmente idoneo, relativo all’importo da ricevere a titolo di saldo (Nota di debito istituzioni scolastiche pubbliche o Fattura elettronica fuori campo Iva art 2 comma 3 lett a D.P.R. 633/72 - mere movimentazioni finanziarie per le restati istituzioni formative)</w:t>
      </w:r>
      <w:r>
        <w:rPr>
          <w:sz w:val="22"/>
          <w:szCs w:val="22"/>
          <w:lang w:eastAsia="en-US"/>
        </w:rPr>
        <w:t>.</w:t>
      </w:r>
    </w:p>
    <w:p>
      <w:pPr>
        <w:pStyle w:val="Default"/>
        <w:ind w:left="72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TIMBRO E DATA </w:t>
        <w:tab/>
        <w:tab/>
        <w:tab/>
        <w:tab/>
        <w:tab/>
        <w:tab/>
        <w:tab/>
        <w:tab/>
        <w:t xml:space="preserve">Il Dirigente scolastico </w:t>
      </w:r>
    </w:p>
    <w:p>
      <w:pPr>
        <w:pStyle w:val="Normal"/>
        <w:spacing w:lineRule="auto" w:line="360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  <w:t>(FIRMA)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4845" cy="54229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-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20:00Z</dcterms:created>
  <dc:creator>CLESREGPSZ02</dc:creator>
  <dc:description/>
  <cp:keywords/>
  <dc:language>en-US</dc:language>
  <cp:lastModifiedBy>Gianluca Bucarini</cp:lastModifiedBy>
  <dcterms:modified xsi:type="dcterms:W3CDTF">2019-10-08T11:20:00Z</dcterms:modified>
  <cp:revision>2</cp:revision>
  <dc:subject/>
  <dc:title/>
</cp:coreProperties>
</file>