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kern w:val="2"/>
          <w:sz w:val="45"/>
          <w:szCs w:val="45"/>
          <w:lang w:eastAsia="it-IT"/>
        </w:rPr>
      </w:pPr>
      <w:r>
        <w:rPr>
          <w:rFonts w:eastAsia="Times New Roman" w:cs="Arial" w:ascii="Arial" w:hAnsi="Arial"/>
          <w:b/>
          <w:bCs/>
          <w:kern w:val="2"/>
          <w:sz w:val="45"/>
          <w:szCs w:val="45"/>
          <w:lang w:eastAsia="it-IT"/>
        </w:rPr>
        <w:t>FATTURA ELETTRONIC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777777"/>
          <w:kern w:val="2"/>
          <w:sz w:val="17"/>
          <w:szCs w:val="17"/>
          <w:lang w:eastAsia="it-IT"/>
        </w:rPr>
      </w:pPr>
      <w:r>
        <w:rPr>
          <w:rFonts w:eastAsia="Times New Roman" w:cs="Arial" w:ascii="Arial" w:hAnsi="Arial"/>
          <w:b/>
          <w:bCs/>
          <w:color w:val="777777"/>
          <w:kern w:val="2"/>
          <w:sz w:val="17"/>
          <w:szCs w:val="17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relativi alla trasmission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dentificativo del trasmittente: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Progressivo di invio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Formato Trasmission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SDI11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dice Amministrazione destinataria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ZD90QR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Telefono del trasmittente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E-mail del trasmittente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xxxxxxxxxx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del cedente / prestator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Arial" w:hAnsi="Arial" w:eastAsia="Times New Roman" w:cs="Arial"/>
          <w:b/>
          <w:b/>
          <w:bCs/>
          <w:sz w:val="30"/>
          <w:szCs w:val="30"/>
          <w:lang w:eastAsia="it-IT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it-IT"/>
        </w:rPr>
        <w:t>Dati anagrafici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Identificativo fiscale ai fini IVA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dice fiscale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enominazione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Regime fiscal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RF01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(ordinario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Arial" w:hAnsi="Arial" w:eastAsia="Times New Roman" w:cs="Arial"/>
          <w:b/>
          <w:b/>
          <w:bCs/>
          <w:sz w:val="30"/>
          <w:szCs w:val="30"/>
          <w:lang w:eastAsia="it-IT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it-IT"/>
        </w:rPr>
        <w:t>Dati della sed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ndirizzo: (sede legale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Numero civic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AP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mune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Provincia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Nazion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IT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Arial" w:hAnsi="Arial" w:eastAsia="Times New Roman" w:cs="Arial"/>
          <w:b/>
          <w:b/>
          <w:bCs/>
          <w:sz w:val="30"/>
          <w:szCs w:val="30"/>
          <w:lang w:eastAsia="it-IT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it-IT"/>
        </w:rPr>
        <w:t>Recapiti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Telefono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E-mail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del cessionario / committent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Arial" w:hAnsi="Arial" w:eastAsia="Times New Roman" w:cs="Arial"/>
          <w:b/>
          <w:b/>
          <w:bCs/>
          <w:sz w:val="30"/>
          <w:szCs w:val="30"/>
          <w:lang w:eastAsia="it-IT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it-IT"/>
        </w:rPr>
        <w:t>Dati anagrafici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dentificativo fiscale ai fini IVA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02128631005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dice Fiscale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80143490581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enominazione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Regione Lazio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Arial" w:hAnsi="Arial" w:eastAsia="Times New Roman" w:cs="Arial"/>
          <w:b/>
          <w:b/>
          <w:bCs/>
          <w:sz w:val="30"/>
          <w:szCs w:val="30"/>
          <w:lang w:eastAsia="it-IT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it-IT"/>
        </w:rPr>
        <w:t>Dati della sed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ndirizzo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Via Rosa Raimondi Garibaldi, 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AP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0014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mun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Roma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Provincia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RM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Nazion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IT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del terzo intermediario soggetto emittent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Arial" w:hAnsi="Arial" w:eastAsia="Times New Roman" w:cs="Arial"/>
          <w:b/>
          <w:b/>
          <w:bCs/>
          <w:sz w:val="30"/>
          <w:szCs w:val="30"/>
          <w:lang w:eastAsia="it-IT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it-IT"/>
        </w:rPr>
        <w:t>Dati anagrafici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dentificativo fiscale ai fini IVA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xxxxxxxxxx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dice Fiscal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xxxxxx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enominazion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xxxxxx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Soggetto emittente la fattura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Soggetto emittente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TZ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(terzo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generali del documento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Tipologia documento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TD01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(fattura)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Valuta importi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EUR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ata documento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Numero documento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mporto totale documento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449580</wp:posOffset>
                </wp:positionV>
                <wp:extent cx="2124075" cy="1114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11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05pt;margin-top:35.4pt;width:167.2pt;height:87.7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Causale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Descrizione relativa alla richiesta della fattura ( I TRANCHE…) -  progetto codice locale  XXXXXX CUPXXXXXXXX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Boll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45690</wp:posOffset>
                </wp:positionH>
                <wp:positionV relativeFrom="paragraph">
                  <wp:posOffset>55880</wp:posOffset>
                </wp:positionV>
                <wp:extent cx="2436495" cy="552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 non compilare in caso di esenzione del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43.5pt;mso-wrap-distance-left:9.05pt;mso-wrap-distance-right:9.05pt;mso-wrap-distance-top:3.6pt;mso-wrap-distance-bottom:3.6pt;margin-top:4.4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 non compilare in caso di esenzione del Bo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Bollo virtuale: SI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Importo bollo: 2.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del contratto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dentificativo contratto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G0824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ata contratto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23/06/202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dice commessa/convenzione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bCs/>
          <w:sz w:val="24"/>
          <w:szCs w:val="24"/>
          <w:lang w:eastAsia="it-IT"/>
        </w:rPr>
        <w:t xml:space="preserve">Codice Unitario Progetto (CUP)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xxxxxxxxxxxxxxx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relativi alle linee di dettaglio della fornitur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5"/>
        <w:rPr>
          <w:rFonts w:ascii="Arial" w:hAnsi="Arial" w:eastAsia="Times New Roman" w:cs="Arial"/>
          <w:b/>
          <w:b/>
          <w:bCs/>
          <w:i/>
          <w:i/>
          <w:iCs/>
          <w:sz w:val="26"/>
          <w:szCs w:val="26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26"/>
          <w:szCs w:val="26"/>
          <w:lang w:eastAsia="it-IT"/>
        </w:rPr>
        <w:t xml:space="preserve">Nr. linea: 1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escrizione bene/servizio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I Tranche progetto  xxxx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determinazione G08241 del 23/06/2021 - CUP xxxxxxxxxxxxxxx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-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fuori campo IVA ex art. 2 co. 3 lettera a DPR 633/72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65405</wp:posOffset>
                </wp:positionV>
                <wp:extent cx="2265045" cy="552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ire solo in caso di esenzione della 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43.5pt;mso-wrap-distance-left:9.05pt;mso-wrap-distance-right:9.05pt;mso-wrap-distance-top:3.6pt;mso-wrap-distance-bottom:3.6pt;margin-top:5.1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ire solo in caso di esenzione della marca da bo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</wp:posOffset>
                </wp:positionH>
                <wp:positionV relativeFrom="paragraph">
                  <wp:posOffset>104140</wp:posOffset>
                </wp:positionV>
                <wp:extent cx="3562350" cy="400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3pt;margin-top:8.2pt;width:280.45pt;height:31.4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Arial" w:cs="Arial" w:ascii="Arial" w:hAnsi="Arial"/>
          <w:b/>
          <w:sz w:val="24"/>
          <w:szCs w:val="24"/>
          <w:lang w:eastAsia="it-IT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n-US" w:eastAsia="it-IT"/>
        </w:rPr>
        <w:t xml:space="preserve">esente bollo ex </w:t>
      </w:r>
      <w:r>
        <w:rPr>
          <w:rFonts w:cs="Arial" w:ascii="Arial" w:hAnsi="Arial"/>
          <w:b/>
          <w:sz w:val="24"/>
          <w:szCs w:val="24"/>
          <w:lang w:val="en-US"/>
        </w:rPr>
        <w:t xml:space="preserve">art. 27 bis all. </w:t>
      </w:r>
      <w:r>
        <w:rPr>
          <w:rFonts w:cs="Arial" w:ascii="Arial" w:hAnsi="Arial"/>
          <w:b/>
          <w:sz w:val="24"/>
          <w:szCs w:val="24"/>
        </w:rPr>
        <w:t>B del DPR 642/72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Quantità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1.00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Valore unitario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Valore totale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VA (%)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0.00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Natura operazione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N2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Riferimento amministrativo/contabile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fuori campo IVA ex art. 2 co. 3 lettera a DPR 633/7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di riepilogo per aliquota IVA e natur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Aliquota IVA (%)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0.00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Natura operazioni: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N2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Totale imponibile/importo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Totale imposta: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0.00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Riferimento normativ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fuori campo IVA ex art. 2 co. 3 lettera a DPR 633/72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8"/>
          <w:szCs w:val="38"/>
          <w:lang w:eastAsia="it-IT"/>
        </w:rPr>
      </w:pPr>
      <w:r>
        <w:rPr>
          <w:rFonts w:eastAsia="Times New Roman" w:cs="Arial" w:ascii="Arial" w:hAnsi="Arial"/>
          <w:b/>
          <w:bCs/>
          <w:sz w:val="38"/>
          <w:szCs w:val="38"/>
          <w:lang w:eastAsia="it-IT"/>
        </w:rPr>
        <w:t>Dati relativi al pagament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Modalità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Decorrenza termini di pagament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Termini di pagament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Data scadenza pagament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Codice IBAN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09:00Z</dcterms:created>
  <dc:creator>zetema</dc:creator>
  <dc:description/>
  <cp:keywords/>
  <dc:language>en-US</dc:language>
  <cp:lastModifiedBy>GV14QPST5PSZ3</cp:lastModifiedBy>
  <cp:lastPrinted>2015-10-21T16:57:00Z</cp:lastPrinted>
  <dcterms:modified xsi:type="dcterms:W3CDTF">2021-07-15T10:09:00Z</dcterms:modified>
  <cp:revision>2</cp:revision>
  <dc:subject/>
  <dc:title/>
</cp:coreProperties>
</file>