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ARTA INTESTAT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gione Lazio  </w:t>
      </w:r>
    </w:p>
    <w:p>
      <w:pPr>
        <w:pStyle w:val="Default"/>
        <w:ind w:left="3540" w:hanging="0"/>
        <w:rPr/>
      </w:pPr>
      <w:bookmarkStart w:id="0" w:name="_Hlk41651393"/>
      <w:r>
        <w:rPr>
          <w:b/>
          <w:bCs/>
        </w:rPr>
        <w:t>Direzione Regionale Istruzione Formazione e Lavoro</w:t>
      </w:r>
      <w:bookmarkEnd w:id="0"/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Cs/>
          <w:i/>
          <w:sz w:val="22"/>
          <w:szCs w:val="22"/>
        </w:rPr>
        <w:t>Area attuazione interventi</w:t>
      </w:r>
    </w:p>
    <w:p>
      <w:pPr>
        <w:pStyle w:val="Default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a R. Raimondi Garibaldi 7</w:t>
      </w:r>
    </w:p>
    <w:p>
      <w:pPr>
        <w:pStyle w:val="Default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00145 – Rom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12 - DOMANDA DI RIMBORSO   FINA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  A seguito delle  verifiche delle spese sostenute  nell’ambito delle attività progettuali relative all’Avviso Pubblico  “Impresa Formativa: Incentivi per la creazione d’impresa a favore dei destinatari dell’iniziativa Torno Subito” – CUP ………………. inviamo la domanda di rimborso final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ATTO DI NOTORIETA’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 art. 47 del D.P.R. 445/20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Il sottoscritto ……………………………….………………… nato a ……………………… il ………… e residente in</w:t>
      </w:r>
      <w:r>
        <w:rPr>
          <w:rFonts w:cs="Times New Roman" w:ascii="Times New Roman" w:hAnsi="Times New Roman"/>
          <w:b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………………………………………………………., in qualità di di Rappresentante Legale</w:t>
      </w:r>
      <w:r>
        <w:rPr>
          <w:rStyle w:val="Rimandonotaapidipagina1"/>
          <w:rStyle w:val="FootnoteAnchor"/>
          <w:rFonts w:cs="Times New Roman" w:ascii="Times New Roman" w:hAnsi="Times New Roman"/>
          <w:b/>
          <w:lang w:eastAsia="it-IT"/>
        </w:rPr>
        <w:footnoteReference w:id="2"/>
      </w:r>
      <w:r>
        <w:rPr>
          <w:rFonts w:cs="Times New Roman" w:ascii="Times New Roman" w:hAnsi="Times New Roman"/>
          <w:lang w:eastAsia="it-IT"/>
        </w:rPr>
        <w:t xml:space="preserve"> dell’impresa  ……………………… Codice Fiscale n. ............ Partita I.V.A. n. ............ con sede legale in ……………………………………………………………………………………, in riferimento al progetto denominato “……..” CUP…………………istituito e finanziato con D.D. N. _____________ del _____________con la quale è stata assegnata a questa Impresa la somma di € ……………………….. per lo svolgimento dell'intervento di cui all'oggetto, comunica che l’attività volta a …………., ha avuto inizio in data ………………………… e che alla data del </w:t>
      </w:r>
      <w:r>
        <w:rPr>
          <w:rFonts w:cs="Times New Roman" w:ascii="Times New Roman" w:hAnsi="Times New Roman"/>
          <w:b/>
          <w:bCs/>
          <w:lang w:eastAsia="it-IT"/>
        </w:rPr>
        <w:t>…………..</w:t>
      </w:r>
      <w:r>
        <w:rPr>
          <w:rFonts w:cs="Times New Roman" w:ascii="Times New Roman" w:hAnsi="Times New Roman"/>
          <w:lang w:eastAsia="it-IT"/>
        </w:rPr>
        <w:t xml:space="preserve">  ha completato tutte le attività previste dal progetto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 </w:t>
      </w:r>
      <w:r>
        <w:rPr>
          <w:rFonts w:cs="Times New Roman" w:ascii="Times New Roman" w:hAnsi="Times New Roman"/>
        </w:rPr>
        <w:t>riconoscimento dell’importo di €………………………………., a titolo di rimborso delle spese sostenute per il progetto in oggetto indicate nella tabella di seguito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CROVOC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 Risorse umane impiegat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  Altri costi diretti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 (costo forfettario fino al 15% della Macrovoce A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E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FINALE   DI ATTIVIT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Il sottoscritto ……………………………….………………… nato a ……………………… il ………… e residente in</w:t>
      </w:r>
      <w:r>
        <w:rPr>
          <w:rFonts w:cs="Times New Roman" w:ascii="Times New Roman" w:hAnsi="Times New Roman"/>
          <w:b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………………………………………………………., in qualità di Rappresentante Legale</w:t>
      </w:r>
      <w:r>
        <w:rPr>
          <w:rStyle w:val="Rimandonotaapidipagina1"/>
          <w:rStyle w:val="FootnoteAnchor"/>
          <w:rFonts w:cs="Times New Roman" w:ascii="Times New Roman" w:hAnsi="Times New Roman"/>
          <w:b/>
          <w:lang w:eastAsia="it-IT"/>
        </w:rPr>
        <w:footnoteReference w:id="3"/>
      </w:r>
      <w:r>
        <w:rPr>
          <w:rFonts w:cs="Times New Roman" w:ascii="Times New Roman" w:hAnsi="Times New Roman"/>
          <w:lang w:eastAsia="it-IT"/>
        </w:rPr>
        <w:t xml:space="preserve"> dell’impresa  ………………………………..…, Codice Fiscale n. ............ Partita I.V.A. n. ............ con sede legale in ……………………………………………………………………………………, in riferimento al progetto denominato …..” CUP…………………istituito e finanziato con D.D. N. _____________ del 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NSIDERA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con la suddetta Determinazione è stato finanziato l’intervento indicato in oggetto per un importo pari ad € ………………….…, avvalendosi delle disposizioni in materia di autocertificazione e consapevole delle sanzioni penali previste dal D.P.R. n. 445 del 28/12/2000 s.m.i., in caso di dichiarazioni mendaci, sotto la propria personale responsabilità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 non aver usufruito di altri contributi pubblici per lo svolgimento dell’intervento oggetto del suddetto finanziamento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lang w:eastAsia="it-IT"/>
        </w:rPr>
        <w:t>che all’atto della presente dichiarazione _ l’intervento ha raggiunto il livello di attuazione fisico e finanziario sopra indicato e pari al….. (</w:t>
      </w:r>
      <w:r>
        <w:rPr>
          <w:rFonts w:cs="Times New Roman" w:ascii="Times New Roman" w:hAnsi="Times New Roman"/>
          <w:i/>
          <w:iCs/>
          <w:lang w:eastAsia="it-IT"/>
        </w:rPr>
        <w:t>indicare % di avanzamento</w:t>
      </w:r>
      <w:r>
        <w:rPr>
          <w:rFonts w:cs="Times New Roman" w:ascii="Times New Roman" w:hAnsi="Times New Roman"/>
          <w:lang w:eastAsia="it-IT"/>
        </w:rPr>
        <w:t>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tutti i dati fisici e procedurali afferenti all’intervento e alla presente dichiarazione sono registrati nel Sistema informatico SiGem/o inviati informaticamente all’amministrazione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 allega la seguente documentazione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lazione finale delle attività Relazione intermedia di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tato Avanzamento Lavori</w:t>
      </w:r>
      <w:r>
        <w:rPr>
          <w:rFonts w:cs="Times New Roman" w:ascii="Times New Roman" w:hAnsi="Times New Roman"/>
          <w:b/>
          <w:bCs/>
          <w:color w:val="000000"/>
        </w:rPr>
        <w:t xml:space="preserve"> (SAL) che attesti di aver effettuato gli investimenti previsti nel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Business Plan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iepilogo spese e pagamenti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ttagliato</w:t>
      </w:r>
      <w:r>
        <w:rPr>
          <w:rStyle w:val="Rimandonotaapidipagina1"/>
          <w:rStyle w:val="FootnoteAnchor"/>
          <w:rFonts w:cs="Times New Roman" w:ascii="Times New Roman" w:hAnsi="Times New Roman"/>
          <w:b/>
          <w:bCs/>
          <w:color w:val="000000"/>
        </w:rPr>
        <w:footnoteReference w:id="4"/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documentazione contabile giustificativa delle spese e dei pagamenti effettuati non trasferiti in precedenza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cumento d’identità del legale rappresentante</w:t>
      </w:r>
    </w:p>
    <w:p>
      <w:pPr>
        <w:pStyle w:val="Normal"/>
        <w:spacing w:lineRule="auto" w:line="360" w:before="0" w:after="0"/>
        <w:contextualSpacing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ata</w:t>
        <w:tab/>
        <w:tab/>
        <w:tab/>
        <w:tab/>
        <w:tab/>
        <w:tab/>
        <w:tab/>
        <w:tab/>
        <w:t xml:space="preserve">Il Rappresentante Legale 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   </w:t>
      </w:r>
      <w:r>
        <w:rPr>
          <w:rFonts w:cs="Times New Roman" w:ascii="Times New Roman" w:hAnsi="Times New Roman"/>
          <w:lang w:eastAsia="it-IT"/>
        </w:rPr>
        <w:t>(Firma Digitale)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57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el caso di reti i dati sono riferiti al capof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el caso di reti i dati sono riferiti al capof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Il riepilogo spese e pagamenti dettagliato va redatto secondo il format excel Allegato 14 delle Linee Guid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9495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52" r="-2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9495" cy="779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52" r="-2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Caratterinotaapidipagina">
    <w:name w:val="Caratteri nota a piè di pagin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kern w:val="2"/>
      <w:sz w:val="22"/>
      <w:szCs w:val="22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000000"/>
      <w:kern w:val="2"/>
      <w:sz w:val="24"/>
      <w:szCs w:val="24"/>
      <w:lang w:val="it-IT" w:eastAsia="zh-CN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spacing w:lineRule="auto" w:line="240"/>
    </w:pPr>
    <w:rPr>
      <w:b/>
      <w:bCs/>
      <w:sz w:val="20"/>
      <w:szCs w:val="20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>
      <w:rFonts w:cs="Calib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CLESREGPSZ03</dc:creator>
  <dc:description/>
  <cp:keywords/>
  <dc:language>en-US</dc:language>
  <cp:lastModifiedBy>vincenzo di giovanni</cp:lastModifiedBy>
  <cp:lastPrinted>2021-07-16T13:56:00Z</cp:lastPrinted>
  <dcterms:modified xsi:type="dcterms:W3CDTF">2021-07-16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Cianni</vt:lpwstr>
  </property>
</Properties>
</file>