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120"/>
        <w:rPr>
          <w:b/>
          <w:b/>
        </w:rPr>
      </w:pPr>
      <w:r>
        <w:rPr>
          <w:b/>
        </w:rPr>
        <w:t xml:space="preserve">Assessorato:  </w:t>
      </w:r>
      <w:r>
        <w:fldChar w:fldCharType="begin">
          <w:ffData>
            <w:name w:val="__Fieldmark__0_1690564315"/>
            <w:enabled/>
            <w:ddList>
              <w:result w:val="3"/>
              <w:listEntry w:val="- nessuna selezione -"/>
              <w:listEntry w:val="Agricoltura, Caccia e pesca"/>
              <w:listEntry w:val="Cultura, Politiche giovanili"/>
              <w:listEntry w:val="Formazione, Ricerca, Scuola e università"/>
              <w:listEntry w:val="Infrastrutture, Politiche abitative, Ambiente"/>
              <w:listEntry w:val="Lavoro"/>
              <w:listEntry w:val="Pari opportunità, Autonomie locali, Sicurezza"/>
              <w:listEntry w:val="Politiche del bilancio, Patrimonio e demanio"/>
              <w:listEntry w:val="Politiche del territorio, Mobilità, Rifiuti"/>
              <w:listEntry w:val="Politiche sociali e Sport"/>
              <w:listEntry w:val="Sviluppo economico e Attività produttive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1690564315"/>
      <w:bookmarkStart w:id="1" w:name="__Fieldmark__0_1690564315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>Direzione:</w:t>
      </w:r>
      <w:bookmarkStart w:id="2" w:name="Direz"/>
      <w:r>
        <w:rPr>
          <w:b/>
        </w:rPr>
        <w:t xml:space="preserve">  </w:t>
      </w:r>
      <w:r>
        <w:fldChar w:fldCharType="begin">
          <w:ffData>
            <w:name w:val="__Fieldmark__1_1690564315"/>
            <w:enabled/>
            <w:ddList>
              <w:result w:val="8"/>
              <w:listEntry w:val="- nessuna selezione -"/>
              <w:listEntry w:val="Agenzia regionale del turismo"/>
              <w:listEntry w:val="Agenzia regionale di protezione civile"/>
              <w:listEntry w:val="Agenzia regionale parchi - arp"/>
              <w:listEntry w:val="Agenzia regionale per la difesa del suolo (ardis)"/>
              <w:listEntry w:val="Agricoltura e sviluppo rurale, caccia e pesca"/>
              <w:listEntry w:val="Centrale acquisti"/>
              <w:listEntry w:val="Cultura e politiche giovanili"/>
              <w:listEntry w:val="Formazione, ricerca e innovazione, scuola e univer"/>
              <w:listEntry w:val="Infrastrutture, ambiente e politiche abitative"/>
              <w:listEntry w:val="Lavoro"/>
              <w:listEntry w:val="Sviluppo economico e le attivita' produttive"/>
              <w:listEntry w:val="Politiche sociali, autonomie, sicurezza e sport"/>
              <w:listEntry w:val="Programmazione economica, bilancio, demanio e patr"/>
              <w:listEntry w:val="Risorse umane e sistemi informativi"/>
              <w:listEntry w:val="Salute e integrazione sociosanitaria"/>
              <w:listEntry w:val="Territorio, urbanistica, mobilita' e rifiuti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3" w:name="__Fieldmark__1_1690564315"/>
      <w:bookmarkStart w:id="4" w:name="__Fieldmark__1_1690564315"/>
      <w:bookmarkEnd w:id="2"/>
      <w:bookmarkEnd w:id="4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120"/>
        <w:rPr>
          <w:b/>
          <w:b/>
        </w:rPr>
      </w:pPr>
      <w:r>
        <w:rPr>
          <w:b/>
        </w:rPr>
        <w:t xml:space="preserve">Canali A-M:  </w:t>
      </w:r>
      <w:r>
        <w:fldChar w:fldCharType="begin">
          <w:ffData>
            <w:name w:val="__Fieldmark__2_1690564315"/>
            <w:enabled/>
            <w:ddList>
              <w:result w:val="0"/>
              <w:listEntry w:val="- nessuna selezione -"/>
              <w:listEntry w:val="Ambiente"/>
              <w:listEntry w:val="Autonomie Locali"/>
              <w:listEntry w:val="Bilancio e Programmazione"/>
              <w:listEntry w:val="BUR"/>
              <w:listEntry w:val="Casa"/>
              <w:listEntry w:val="Comitato per la Legislazione"/>
              <w:listEntry w:val="Consumatori"/>
              <w:listEntry w:val="Cultura"/>
              <w:listEntry w:val="Demanio e Patrimonio"/>
              <w:listEntry w:val="FEG - Fondo europeo di adeguamento alla globalizza"/>
              <w:listEntry w:val="Formazione"/>
              <w:listEntry w:val="FSE - Fondo Sociale Europeo"/>
              <w:listEntry w:val="Informatica"/>
              <w:listEntry w:val="Infrastrutture"/>
              <w:listEntry w:val="Lavoro"/>
              <w:listEntry w:val="Mobilità e Trasporto Pubblico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5" w:name="__Fieldmark__2_1690564315"/>
      <w:bookmarkStart w:id="6" w:name="__Fieldmark__2_1690564315"/>
      <w:bookmarkEnd w:id="6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 xml:space="preserve">Canali N-Z:  </w:t>
      </w:r>
      <w:r>
        <w:fldChar w:fldCharType="begin">
          <w:ffData>
            <w:name w:val="__Fieldmark__3_1690564315"/>
            <w:enabled/>
            <w:ddList>
              <w:result w:val="7"/>
              <w:listEntry w:val="- nessuna selezione -"/>
              <w:listEntry w:val="Osservatorio Legalità e Sicurezza"/>
              <w:listEntry w:val="Politiche Giovanili"/>
              <w:listEntry w:val="Protezione Civile"/>
              <w:listEntry w:val="Ricerca"/>
              <w:listEntry w:val="Rifiuti"/>
              <w:listEntry w:val="Sanità"/>
              <w:listEntry w:val="Scuola, Diritto allo Studio, Università"/>
              <w:listEntry w:val="Sicurezza"/>
              <w:listEntry w:val="Sport"/>
              <w:listEntry w:val="Sportello Europa"/>
              <w:listEntry w:val="Sviluppo Econoico"/>
              <w:listEntry w:val="Territorio e Urbanistica"/>
              <w:listEntry w:val="Tributi Regionali"/>
              <w:listEntry w:val="Turismo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7" w:name="__Fieldmark__3_1690564315"/>
      <w:bookmarkStart w:id="8" w:name="__Fieldmark__3_1690564315"/>
      <w:bookmarkEnd w:id="8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120"/>
        <w:rPr/>
      </w:pPr>
      <w:r>
        <w:rPr>
          <w:b/>
        </w:rPr>
        <w:t xml:space="preserve">Argomento /Sezione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ettaglio della Pubblicazione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rPr/>
      </w:pPr>
      <w:r>
        <w:rPr>
          <w:b/>
        </w:rPr>
        <w:t xml:space="preserve">Tipologia atto: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municato</w:t>
      </w:r>
      <w:r>
        <w:rPr/>
      </w:r>
      <w:r>
        <w:rPr/>
        <w:fldChar w:fldCharType="end"/>
      </w:r>
      <w:r>
        <w:rPr>
          <w:b/>
        </w:rPr>
        <w:br/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</w:rPr>
      </w:pPr>
      <w:r>
        <w:rPr>
          <w:b/>
        </w:rPr>
        <w:t xml:space="preserve">Numero Atto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>Data Atto:</w:t>
      </w:r>
      <w:bookmarkStart w:id="9" w:name="DataAtto"/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Formato gg/mm/aaaa"/>
            <w:textInput>
              <w:type w:val="date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  <w:bookmarkEnd w:id="9"/>
    </w:p>
    <w:p>
      <w:pPr>
        <w:pStyle w:val="Normal"/>
        <w:tabs>
          <w:tab w:val="clear" w:pos="708"/>
          <w:tab w:val="center" w:pos="4819" w:leader="none"/>
          <w:tab w:val="left" w:pos="6360" w:leader="none"/>
          <w:tab w:val="left" w:pos="8445" w:leader="none"/>
        </w:tabs>
        <w:rPr>
          <w:b/>
          <w:b/>
        </w:rPr>
      </w:pPr>
      <w:r>
        <w:rPr>
          <w:b/>
        </w:rPr>
        <w:t>Il testo dell’atto deve essere pubblicato?</w:t>
        <w:tab/>
        <w:t xml:space="preserve">Si: </w:t>
      </w:r>
      <w:r>
        <w:fldChar w:fldCharType="begin">
          <w:ffData>
            <w:name w:val="Controllo2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1690564315"/>
      <w:bookmarkStart w:id="11" w:name="__Fieldmark__8_169056431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>No: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9_1690564315"/>
      <w:bookmarkStart w:id="13" w:name="__Fieldmark__9_1690564315"/>
      <w:bookmarkEnd w:id="13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  <w:tab w:val="left" w:pos="8445" w:leader="none"/>
        </w:tabs>
        <w:rPr>
          <w:b/>
          <w:b/>
        </w:rPr>
      </w:pPr>
      <w:r>
        <w:rPr>
          <w:b/>
        </w:rPr>
        <w:t>L’atto è un Avviso Pubblico o un Bando?</w:t>
        <w:tab/>
        <w:t xml:space="preserve">Si: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10_1690564315"/>
      <w:bookmarkStart w:id="15" w:name="__Fieldmark__10_1690564315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>No: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11_1690564315"/>
      <w:bookmarkStart w:id="17" w:name="__Fieldmark__11_1690564315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8"/>
          <w:tab w:val="left" w:pos="5385" w:leader="none"/>
          <w:tab w:val="left" w:pos="7170" w:leader="none"/>
        </w:tabs>
        <w:rPr>
          <w:b/>
          <w:b/>
        </w:rPr>
      </w:pPr>
      <w:r>
        <w:rPr>
          <w:b/>
        </w:rPr>
        <w:t>Per Avvisi/Bandi specificare la/le date di scadenza:</w:t>
        <w:tab/>
        <w:t xml:space="preserve">Data: </w:t>
      </w:r>
      <w:r>
        <w:fldChar w:fldCharType="begin">
          <w:ffData>
            <w:name w:val="DataScad"/>
            <w:enabled/>
            <w:calcOnExit w:val="0"/>
            <w:textInput>
              <w:type w:val="date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 xml:space="preserve">Ora: </w:t>
      </w:r>
      <w:r>
        <w:fldChar w:fldCharType="begin">
          <w:ffData>
            <w:name w:val="OraScad"/>
            <w:enabled/>
            <w:calcOnExit w:val="0"/>
            <w:textInput>
              <w:type w:val="date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inee guida di gestione e rendicontazione assistenza CAA 2022.23 e modulistica.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b/>
          <w:b/>
        </w:rPr>
      </w:pPr>
      <w:r>
        <w:rPr>
          <w:b/>
        </w:rPr>
        <w:t xml:space="preserve">Contatti: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Area Attuazione del PNRR e Tutela delle FRagilità - Laura Gugliotta - 334.11.04.567 - lgugliotta@regione.lazio.it   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955" w:leader="none"/>
          <w:tab w:val="left" w:pos="5130" w:leader="none"/>
        </w:tabs>
        <w:spacing w:before="0" w:after="0"/>
        <w:rPr>
          <w:b/>
          <w:b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Area/Uffico – Nominativo – Tel. – email)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5130" w:leader="none"/>
        </w:tabs>
        <w:spacing w:before="120" w:after="200"/>
        <w:rPr/>
      </w:pPr>
      <w:r>
        <w:rPr>
          <w:b/>
        </w:rPr>
        <w:t>Note tecniche utili alla pubblicazione</w:t>
      </w:r>
      <w:r>
        <w:rPr/>
        <w:t xml:space="preserve">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ttps://www.regione.lazio.it/enti/scuola-universita/assistenza-disabilita-integrazione/assistenza-caa</w:t>
      </w:r>
      <w:r/>
      <w:r>
        <w:rPr/>
        <w:fldChar w:fldCharType="end"/>
      </w:r>
      <w:r>
        <w:rPr/>
      </w:r>
    </w:p>
    <w:p>
      <w:pPr>
        <w:sectPr>
          <w:headerReference w:type="default" r:id="rId2"/>
          <w:type w:val="continuous"/>
          <w:pgSz w:w="11906" w:h="16838"/>
          <w:pgMar w:left="1134" w:right="1134" w:gutter="0" w:header="708" w:top="764" w:footer="0" w:bottom="709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55" w:leader="none"/>
          <w:tab w:val="left" w:pos="5130" w:leader="none"/>
        </w:tabs>
        <w:rPr/>
      </w:pPr>
      <w:r>
        <w:rPr>
          <w:b/>
        </w:rPr>
        <w:t>Documenti (Eventuale Comunicato Sostitutivo all’oggetto dell’atto, eventuali allegat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29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le</w:t>
              <w:br/>
              <w:t>Cliccare su Sfogli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erazioni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8" w:top="764" w:footer="0" w:bottom="709"/>
          <w:formProt w:val="tru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299"/>
      </w:tblGrid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0" o:allowincell="t" style="position:absolute;margin-left:1.4pt;margin-top:3.2pt;width:34.15pt;height:15pt" type="#_x0000_t201">
                  <w10:wrap type="none"/>
                </v:shape>
                <w:control r:id="rId3" w:name="btnAddLine_3_1" w:shapeid="control_shape_0"/>
              </w:pict>
              <w:pict>
                <v:shape id="control_shape_1" o:allowincell="t" style="position:absolute;margin-left:55.7pt;margin-top:3.2pt;width:34.2pt;height:15pt" type="#_x0000_t201">
                  <w10:wrap type="none"/>
                </v:shape>
                <w:control r:id="rId4" w:name="btnDelLine_3_1" w:shapeid="control_shape_1"/>
              </w:pic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  <w:pict>
                <v:shape id="control_shape_2" o:allowincell="t" style="position:absolute;margin-left:1.4pt;margin-top:2.7pt;width:33.4pt;height:15pt" type="#_x0000_t201">
                  <w10:wrap type="none"/>
                </v:shape>
                <w:control r:id="rId5" w:name="btnAddLine_3_2" w:shapeid="control_shape_2"/>
              </w:pict>
              <w:pict>
                <v:shape id="control_shape_3" o:allowincell="t" style="position:absolute;margin-left:55.7pt;margin-top:2.7pt;width:34.2pt;height:15pt" type="#_x0000_t201">
                  <w10:wrap type="none"/>
                </v:shape>
                <w:control r:id="rId6" w:name="btnDelLine_3_2" w:shapeid="control_shape_3"/>
              </w:pic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  <w:pict>
                <v:shape id="control_shape_4" o:allowincell="t" style="position:absolute;margin-left:1.4pt;margin-top:3.85pt;width:34.15pt;height:15pt" type="#_x0000_t201">
                  <w10:wrap type="none"/>
                </v:shape>
                <w:control r:id="rId7" w:name="btnAddLine_3_3" w:shapeid="control_shape_4"/>
              </w:pict>
              <w:pict>
                <v:shape id="control_shape_5" o:allowincell="t" style="position:absolute;margin-left:55.7pt;margin-top:3.85pt;width:34.2pt;height:15pt" type="#_x0000_t201">
                  <w10:wrap type="none"/>
                </v:shape>
                <w:control r:id="rId8" w:name="btnDelLine_3_3" w:shapeid="control_shape_5"/>
              </w:pic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  <w:pict>
                <v:shape id="control_shape_6" o:allowincell="t" style="position:absolute;margin-left:1.4pt;margin-top:3.8pt;width:34.15pt;height:15pt" type="#_x0000_t201">
                  <w10:wrap type="none"/>
                </v:shape>
                <w:control r:id="rId9" w:name="btnAddLine_3_4" w:shapeid="control_shape_6"/>
              </w:pict>
              <w:pict>
                <v:shape id="control_shape_7" o:allowincell="t" style="position:absolute;margin-left:55.7pt;margin-top:3.8pt;width:34.2pt;height:15pt" type="#_x0000_t201">
                  <w10:wrap type="none"/>
                </v:shape>
                <w:control r:id="rId10" w:name="btnDelLine_3_4" w:shapeid="control_shape_7"/>
              </w:pic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  <w:pict>
                <v:shape id="control_shape_8" o:allowincell="t" style="position:absolute;margin-left:1.4pt;margin-top:2.75pt;width:34.15pt;height:15pt" type="#_x0000_t201">
                  <w10:wrap type="none"/>
                </v:shape>
                <w:control r:id="rId11" w:name="btnAddLine_3_5" w:shapeid="control_shape_8"/>
              </w:pict>
              <w:pict>
                <v:shape id="control_shape_9" o:allowincell="t" style="position:absolute;margin-left:55.7pt;margin-top:2.75pt;width:34.2pt;height:15pt" type="#_x0000_t201">
                  <w10:wrap type="none"/>
                </v:shape>
                <w:control r:id="rId12" w:name="btnDelLine_3_5" w:shapeid="control_shape_9"/>
              </w:pic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  <w:pict>
                <v:shape id="control_shape_10" o:allowincell="t" style="position:absolute;margin-left:1.4pt;margin-top:3.35pt;width:34.15pt;height:15pt" type="#_x0000_t201">
                  <w10:wrap type="none"/>
                </v:shape>
                <w:control r:id="rId13" w:name="btnAddLine_3_6" w:shapeid="control_shape_10"/>
              </w:pict>
              <w:pict>
                <v:shape id="control_shape_11" o:allowincell="t" style="position:absolute;margin-left:55.7pt;margin-top:3.35pt;width:34.2pt;height:15pt" type="#_x0000_t201">
                  <w10:wrap type="none"/>
                </v:shape>
                <w:control r:id="rId14" w:name="btnDelLine_3_6" w:shapeid="control_shape_11"/>
              </w:pic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  <w:pict>
                <v:shape id="control_shape_12" o:allowincell="t" style="position:absolute;margin-left:1.4pt;margin-top:3.3pt;width:33.4pt;height:14.6pt" type="#_x0000_t201">
                  <w10:wrap type="none"/>
                </v:shape>
                <w:control r:id="rId15" w:name="btnAddLine_3_7" w:shapeid="control_shape_12"/>
              </w:pict>
              <w:pict>
                <v:shape id="control_shape_13" o:allowincell="t" style="position:absolute;margin-left:55.7pt;margin-top:3.3pt;width:34.2pt;height:15pt" type="#_x0000_t201">
                  <w10:wrap type="none"/>
                </v:shape>
                <w:control r:id="rId16" w:name="btnDelLine_3_7" w:shapeid="control_shape_13"/>
              </w:pic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control_shape_14" o:allowincell="t" style="position:absolute;margin-left:1.4pt;margin-top:3.8pt;width:33.4pt;height:14.6pt" type="#_x0000_t201">
                  <w10:wrap type="none"/>
                </v:shape>
                <w:control r:id="rId17" w:name="btnAddLine_3_8" w:shapeid="control_shape_14"/>
              </w:pict>
              <w:pict>
                <v:shape id="control_shape_15" o:allowincell="t" style="position:absolute;margin-left:55.7pt;margin-top:3.8pt;width:34.2pt;height:15pt" type="#_x0000_t201">
                  <w10:wrap type="none"/>
                </v:shape>
                <w:control r:id="rId18" w:name="btnDelLine_3_8" w:shapeid="control_shape_15"/>
              </w:pic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spacing w:before="0" w:after="200"/>
        <w:rPr/>
      </w:pPr>
      <w:r>
        <w:rPr/>
      </w:r>
    </w:p>
    <w:sectPr>
      <w:type w:val="continuous"/>
      <w:pgSz w:w="11906" w:h="16838"/>
      <w:pgMar w:left="1134" w:right="1134" w:gutter="0" w:header="708" w:top="76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977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9615</wp:posOffset>
          </wp:positionH>
          <wp:positionV relativeFrom="paragraph">
            <wp:posOffset>-230505</wp:posOffset>
          </wp:positionV>
          <wp:extent cx="2647950" cy="619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6498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  <w:sz w:val="32"/>
        <w:szCs w:val="32"/>
      </w:rPr>
      <w:t xml:space="preserve">RICHIESTE PUBBLICAZIONI Atti Amministrativi </w:t>
    </w:r>
    <w:r>
      <w:rPr>
        <w:b/>
        <w:sz w:val="16"/>
        <w:szCs w:val="16"/>
      </w:rPr>
      <w:t>v1.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57:00Z</dcterms:created>
  <dc:creator>Alessio Gramigni</dc:creator>
  <dc:description/>
  <cp:keywords/>
  <dc:language>en-US</dc:language>
  <cp:lastModifiedBy>Laura Gugliotta</cp:lastModifiedBy>
  <dcterms:modified xsi:type="dcterms:W3CDTF">2022-09-27T09:09:00Z</dcterms:modified>
  <cp:revision>6</cp:revision>
  <dc:subject/>
  <dc:title>RICHIESTE PUBBLICAZIONI Pagine/Notizie</dc:title>
</cp:coreProperties>
</file>